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3060"/>
        <w:jc w:val="center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ind w:left="1260" w:hanging="30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3060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07.3pt;width:372.7pt;height:107.2pt;mso-wrap-style:none;v-text-anchor:middle;mso-position-vertical:top" type="_x0000_t136">
            <v:path textpathok="t"/>
            <v:textpath on="t" fitshape="t" string="Beverly's News Report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1260" w:hanging="30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360"/>
        <w:rPr/>
      </w:pPr>
      <w:r>
        <w:rPr>
          <w:sz w:val="32"/>
          <w:szCs w:val="32"/>
        </w:rPr>
        <w:t xml:space="preserve">Akiak was a black and white dog that lived in Nome Alaska.  She was a very smart dog that’s why she is the leader dog. She is a very brave dog. She got lost on her trail because of the other dogs. Akiak had to deliver the medication quickly.  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9:28:00Z</dcterms:created>
  <dc:creator>Rooseveltlab</dc:creator>
  <dc:description/>
  <dc:language>en-US</dc:language>
  <cp:lastModifiedBy>Roosevelt4</cp:lastModifiedBy>
  <dcterms:modified xsi:type="dcterms:W3CDTF">2008-09-10T19:28:00Z</dcterms:modified>
  <cp:revision>2</cp:revision>
  <dc:subject/>
  <dc:title>Newspaper Article by Beverly Ag</dc:title>
</cp:coreProperties>
</file>